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rPr>
      </w:pPr>
      <w:r>
        <w:rPr>
          <w:rFonts w:cs="Times New Roman" w:ascii="Times New Roman" w:hAnsi="Times New Roman"/>
          <w:b/>
          <w:sz w:val="24"/>
        </w:rPr>
        <w:t>Описание стандарта MRPII</w:t>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4"/>
        </w:rPr>
      </w:pPr>
      <w:r>
        <w:rPr>
          <w:rFonts w:cs="Times New Roman" w:ascii="Times New Roman" w:hAnsi="Times New Roman"/>
          <w:b/>
          <w:sz w:val="24"/>
        </w:rPr>
        <w:t>MRP II (Manufacturing Resourse Planning).</w:t>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4"/>
        </w:rPr>
      </w:pPr>
      <w:r>
        <w:rPr>
          <w:rFonts w:cs="Times New Roman" w:ascii="Times New Roman" w:hAnsi="Times New Roman"/>
          <w:b/>
          <w:sz w:val="24"/>
        </w:rPr>
        <w:t>Введение</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овая экономическая ситуация ставит перед предприятиями ряд задач, которые ранее ими не рассматривались. Среди наиболее важных задач, стоящих перед промышленными предприятиями в современных условиях, можно выделить: повышение конкурентной борьбы, требование выпускать продукцию в соответствии с текущими заказами покупателей, а не с долгосрочными перспективными планами, необходимость оперативного принятия решений в сложной экономической ситуации, укрепление связей между поставщиками, производителями и покупателями.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конкурентной борьбе побеждает только тот, кто быстрее других реагирует на изменения в бизнесе и принимает более верные решения. Именно информационные технологии помогают руководителям промышленных предприятий в решении этих сложных задач. Страны рыночной экономики имеют большой опыт создания и развития информационных технологий для промышленных предприятий. Одним из наиболее распространенных методов управления производством и дистрибуции в мире является стандарт MRP II (Manufacturing Resourse Planning), разработанный в США и поддерживаемый американским обществом по контролю за производством и запасами - American Production and Inventory Control Society (APICS). APICS регулярно издает документ "MRP II Standart System", в котором описываются основные требования к информационным производственным системам. Последнее издание этой системы промышленных стандартов вышло в 1989 г.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RP II - это набор проверенных на практике разумных принципов, моделей и процедур управления и контроля, служащих повышению показателей экономической деятельности предприятия. Идея MRP II опирается на несколько простых принципов, например, разделение спроса на зависимый и независимый. MRP II Standart System содержит описание 16 групп функций системы: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Sales and Operation Planning (Планирование продаж и производства).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 Demand Management (Управление спросом).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 Master Production Scheduling (Составление плана производства).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4. Material Requirement Planning (Планирование материальных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требностей).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5. Bill of Materials (Спецификации продуктов).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6. Inventory Transaction Subsystem (Управление складом).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7. Scheduled Receipts Subsystem (Плановые поставки).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8. Shop Flow Control (Управление на уровне производственного цеха).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9. Capacity Requirement Planning (Планирование производственных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мощностей).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0. Input/output control (Контроль входа/выхода).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1. Purchasing (Материально техническое снабжение).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2. Distribution Resourse Planning (Планирование ресурсов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спределения).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3. Tooling Planning and Control ( Планирование и контроль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оизводственных операций).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4. Financial Planning (Управление финансами).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5. Simulation (Моделирование).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6. Performance Measurement (Оценка результатов деятельности).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накоплением опыта моделирования производственных и непроизводственных операций эти понятия постоянно уточняются, постепенно охватывая все больше функций.</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своем развитии стандарт MRP II прошел несколько этапов развития: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60-70 годах - планирование потребностей в материалах, на основании данных о запасах на складе и состава изделий, (Material Requierment  Planning)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70-80 годы - планирование потребностей в материалах по замкнутому циклу (Cloosed Loop Material Requirment Planning), включающее составление производственной программы и ее контроль на цеховом уровне,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онец 80-90-е - на основе данных, полученных от поставщиков и потребителей, ведение прогнозирования, планирования и контроля за производством,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90-е - планирование потребностей в распределении и ресурсах на уровне предприятия - Enterprise Resourse Planning и Distributed Requirements Planning.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адачей информационных систем класса MRP II является оптимальное формирование потока материалов (сырья), полуфабрикатов (в том числе находящихся в производстве) и готовых изделий. Система класса MRP II - имеет целью интеграцию всех основных процессов, реализуемых предприятием, таких как снабжение, запасы, производство, продажа и дистрибьюция, планирование, контроль за выполнением плана, затраты, финансы, основные средства и т.д.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тандарт MRP II делит сферы отдельных функций (процедур) на два уровня: необходимый и опциональный. Для того, чтобы программное обеспечение было отнесено к классу MRP II, оно должно выполнять определенный объем необходимых (основных) функций (процедур). Некоторые поставщики ПО приняли различный диапазон реализаций опциональной части процедур этого стандарта.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зультаты использования интегрированных систем стандарта MRP II:</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лучение оперативной информации о текущих результатах деятельности предприятия как в целом, так и с полной детализацией по отдельным заказам, видам ресурсов, выполнению планов;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олгосрочное, оперативное и детальное планирование деятельности предприятия с возможностью корректировки плановых данных на основе оперативной информации;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ешение задач оптимизации производственных и материальных потоков;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еальное сокращение материальных ресурсов на складах;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ланирование и контроль за всем циклом производства с возможностью влияния на него в целях достижения оптимальной эффективности в использовании производственных мощностей, всех видов ресурсов и удовлетворения потребностей заказчиков;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автоматизация работ договорного отдела с полным контролем за платежами, отгрузкой продукции и сроками выполнения договорных обязательств;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финансовое отражение деятельности предприятия в целом;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начительное сокращение непроизводственных затрат;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ащита инвестиций, произведенных в информационные технологии;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озможность поэтапного внедрения системы, с учетом инвестиционной политики конкретного предприятия.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основу MRP II положена иерархия планов. Планы нижних уровней зависят от планов более высоких уровней, т.е. план высшего уровня предоставляет входные данные, намечаемые показатели и/или какие-то ограничительные рамки для планов низшего уровня. Кроме того эти планы связаны между собой таким образом, что результаты планов нижнего уровня оказывают обратное воздействие на планы высшего уровня.</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результаты плана нереалистичны, то этот план или планы высшего уровня должны быть пересмотрены. Таким образом можно проводить координацию спроса и предложения ресурсов на определенном уровне планирования и ресурсов на высших уровнях планировани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ТРАТЕГИЧЕСКОЕ ПЛАНИРОВАНИЕ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тратегическое планирование - это долгосрочное планирование. Оно обычно составляется на срок от одного до пяти лет. Оно основано на макроэкономических показателях, таких как тенденции развития экономики, изменение технологий, состояние рынка и конкуренции. Стратегическое планирование обычно распространяется на каждый год пятилетки и представляет собой плановые показатели (цели) высшего уровня.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ИЗНЕС-ПЛАНИРОВАНИЕ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изнес-план - это обычно план на год, который также составляется на ежегодной основе. Иногда он неоднократно пересматривается в течении года. Как правило он является результатом совещания управленческого состава, на котором сводятся планы продаж, инвестиций, развития основных средств и потребности в капитале и бюджетирование. Эта информация подается в денежном выражении. Бизнес-план определяет плановые показатели по объемам продаж и производства, а также другие планы низшего уровня.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ЛАНИРОВАНИЕ ОБЪЕМОВ ПРОДАЖ И ПРОИЗВОДСТВА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Если бизнес-план предоставляет итоговые данные по объемам продаж помесячно (в денежном выражении), то план объемов продаж и производства разбивает эту информацию по 10-15 ассортиментным группам. В результате получают план производства, который ежемесячно пересматривается, принимая во внимание план предыдущего месяца, реальные результаты и данные бизнес-плана.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лан объемов продаж и производства обычно включает следующие элементы: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бъем продаж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оизводство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апасы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езавершенный объем производства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тгрузка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з этих элементов Объем Продаж и Отгрузка - это прогнозы, т.к. это внешние данные, которые прямому контролю не поддаются. Объем производства планируется, это внутренний показатель, поддающийся прямому контролю. Планы по объемам запасов и незавершенным объемам производства контролируются косвенно, манипулируя данными прогнозов объема продаж, прогнозов объема отгрузки и/или плана объемов производства. Объемы запасов и незавершенки управляются по-разному, в зависимости от типов продукции, выпускаемой или продаваемой компанией. Плановый объем запасов - это важный фактор, особенно для тех компаний, которые производят продукцию на склад. Плановый объем незавершенки является важным фактором для тех компаний, которые производят продукцию на заказ.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кусом планирования объема продаж и производства является план производства. Хотя он и называется планом производства, это в принципе не просто план выпуска продукции. Он требует наличие необходимого объема ресурсов по всей компании в целом. Если отдел маркетинга планирует скачек в продажах определенного ассортимента продуктов, инженеры должны обеспечить наличие необходимого объема оборудования; отдел МТС должен будет обеспечить дополнительные поставки материалов (наличие новых поставщиков); отдел кадров должен будет обеспечить наличие дополнительного объема трудовых ресурсов, а также организовать новые рабочие смены. Плюс ко всему необходимо будет обеспечить наличие необходимого объема капитала (для оплаты дополнительного объема ресурсов и запасов).</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ЛАНИРОВАНИЕ РЕСУРСОВ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лан производства будет нереален, если не будет обеспеченно наличие необходимого объема ресурсов. Планирование ресурсов - это долгосрочное планирование, которое позволяет оценить необходимый (для выполнения плана производства) и наличный объем ключевых ресурсов, таких как люди, оборудование, здания и сооружения. Если возникнет потребность в наличии необходимого объема дополнительных ресурсов, то, возможно, потребуется пересмотреть бизнес-план. Планирование ресурсов затрагивает только ключевые ресурсы и составляется на срок действия плана по производству (обычно один год). Ресурс может считаться ключевым, если его стоимость достаточно велика, или если срок его поставки достаточно велик или если от него зависят другие ресурсы. Ресурсы могут быть как внешними (возможности поставщиков), так и внутренними (оборудование, складские площади, деньг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ГЛАВНЫЙ ПЛАН-ГРАФИК ПРОИЗВОДСТВА (ГПГП)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ль начальника отдела планирования - перевод производственного плана в специфичный план-график производства. Этот план - ГПГП - план производства, наложенный на шкалу времени. ГПГП показывает что будет производиться, когда и в каких объемах. Т.к. производственный план выражен в таких единицах как рубли, часы, тонны, то для того, чтобы получить ГПГП, необходимо произвести некоторые шаги по трансформации производственного плана. Плановые объемные показатели по ассортиментной группе необходимо перевести в плановые объемы и сроки по каждому продукту этой группы в раздельности. В зависимости от типа и объема выпускаемой продукции ГПГП можно разбить на недельные, дневные и даже сменные планы. Одна из основных целей ГПГП - это обеспечение буфера: ГПГП отличает прогнозы и потребности отдела сбыта от MRP (планирование потребностей в материалах). Философия такова: прогнозы и заказы на продажу (заказы клиентов) выражают спрос (или отгрузку), в то время как ГПГП отображает то, что реально будет произведено в соответствии с имеющимся спросом. В соответствии с ГПГП возможно производство продукции в период, когда спрос на нее невысок, и наоборот. Это может иметь место при производстве продукции, спрос на которую сезонен.</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СПРОС ГПГП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чальник отдела планирования должен принимать во внимание все источники независимого спроса. Независимый спрос - это спрос, который может быть прогнозом, обычно это спрос на готовую продукцию и запчасти. Он в корне отличается от зависимого спроса (спрос, который можно рассчитать, исходя из данных по составу изделия). Источники независимого спроса: производственный план, прогнозируемый объем отгрузки, заказы клиентов (при производстве или сборке под заказ), спрос на запчасти, межзаводской спрос и страховой запас. Основная проблема в составлении ГПГП - это определение того, планирование по каким изделиям/комплектующим должно вестись отделом планирования, а по каким должно вестись автоматически (системой MRP). Изделия, планируемые отделом планирования, - это те изделия, планирование которых должно вестись под контролем людей. Изделия, планируемые системой MRP, т.е. автоматически, не требуют такой степени контроля (они зависят от ГПГП). Определение того, как должно вестись планирование того или иного вида изделия зависит от типов изделий и технологических процессов. Обычно очень маленькое количество изделий должны контролироваться отделом планировани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БЩЕЕ ПЛАНИРОВАНИЕ МОЩНОСТЕЙ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и планирование ресурсов, общее планирование мощностей является долгосрочным и ведется по ключевым ресурсам. Этот процесс использует данные ГПГП, а не данные производственного плана. Так если ГПГП выражен в объемных и временных характеристиках, то общее планирование мощностей используется для создания более детализированного плана, который может быть очень полезен при оценке средних потребностей компании в целом, а также для оценки ГПГП.</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RP ИЛИ ПЛАНИРОВАНИЕ ПОТРЕБНОСТЕЙ В МАТЕРИАЛАХ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сторически MRP (планирование потребностей материалов) предназначалось для контроля за запасами и их пополнения. В рамках MRP II (планирование ресурсов предприятия) его использование было расширено до планирования потребностей в мощностях , проведения приоритезации и до замыкания всей цепочки планирования. MRP отвечает на четыре основных вопроса: Что мы собираемся производить? Что нам для этого необходимо? Чем мы уже располагаем? Что нам необходимо дополучить? ГПГП отвечает на первый вопрос "Что мы собираемся произвести?". В целях достижения целей, поставленных ГПГП, ведется планирование всей производственной и дистрибуторской деятельности. Т.к. ГПГП - это график, то он также отвечает и на такие вопросы как "Сколько" и "Когда". Второй вопрос "Что нам для этого необходимо?" по сути спрашивает: "Какие изделия/комплектующие нам нужно произвести (или закупить), чтобы выполнить планы ГПГП?". Чтобы ответить на этот вопрос, нам нужно знать две вещи: ГПГП и правильные данные о составе изделия (структуре продукта, формуле продукта). ГПГП и данные о составе изделия позволяют системе определить Что, Сколько и Когда потребуется для того, чтобы произвести то, что нам нужно.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прос "Чем мы уже располагаем?" можно разделить на два вопроса: "Что у нас уже есть на руках?" и "Что мы ожидаем по заказам?". Наличный запас на складе - это ответ на первый вопрос, а плановый объем поступлений продукции с производства и от поставщиков - это ответ на второй вопрос. Все вместе эти данные не только дают информацию о наличном объеме запасов, но они также позволяют системе оценить ожидаемый объем запаса. Чтобы ответить на последний вопрос, нужно знать ответы на три предыдущих. Взяв то, что нужно произвести (брутто-потребности), отняв то, что уже есть (на складе и плановые поступления), мы узнаем то, что нам нужно дополучить (нетто-потребност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RP ИЛИ ПЛАНИРОВАНИЕ ПОТРЕБНОСТЕЙ В МОЩНОСТЯХ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 наличие необходимого объема необходимых материалов ничего не значит без наличия достаточного свободного объема рабочего времени. CRP (или планирование потребностей в мощностях) - это планирование среднего уровня, которое использует данные запланированных MRP заказов и заказов на производство для определения необходимого объема рабочего времени (как по трудовым, так и по техническим ресурсам). Планирование ресурсов и общее планирование мощностей - это планирование высшего уровня, используемое для планирования таких ресурсов как физическое оборудование. CRP является более детализированным планированием. Загрузка рабочих мест рассчитывается на основе технологического маршрута изготовления продукта, который определяет, каким именно образом производится данный вид продукта. Технологический маршрут похож на инструкцию к применению - набор шагов (или техопераций), которые необходимо совершить для изготовления чего-то. Каждая техоперация совершается на каком-то рабочем месте, которое может состоять из одного или нескольких человек и/или оборудовани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DRP ИЛИ ПЛАНИРОВАНИЕ ПОТРЕБНОСТЕЙ В РАСПРЕДЕЛЕНИИ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огда какие-то материалы передвигаются от поставщика к потребителю, они передвигаются по цепи поставок (или рыночному каналу). Если представить это графически, то цепь поставок представляет собой потоки спроса и предложения между поставщиками и какими-то подразделениями компании Заказчика, между этими подразделениями и клиентами или между различными подразделениями одной компании. DRP (планирование потребностей в распределении) координирует спрос, предложение и ресурсы между подразделениями одной или нескольких компаний.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цепи поставок может быть два и более уровней производственных и/или дистрибуторских подразделений. Эти подразделения могут находиться в различной зависимости друг от друга; важным моментом является то, что одно подразделение может поставить продукцию другому подразделению. Например, компания производит товары на территории одного подразделения, а продает их с отдельного склада продаж.</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ругая компания может иметь центральный центр дистрибуции, который поставляет продукцию на склады региональных отделений. И третий пример: компания имеет производственные мощности в двух городах.</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 планирование спроса и предложения материалов между подразделениями отвечают на три основных вопроса: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Что нам нужно получить (с других подразделений)?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Что мы собираемся поставить (другим подразделениям)?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Что мы можем поставить?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Хотя эти вопросы и похожи на вопросы, задаваемые MRP (планирование потребностей в материалах), однако существует одно принципиальное отличие. В MRP достаточно знать Какой и Когда ожидается спрос и предложение. Когда же существует несколько подразделений, между которыми постоянно передвигается продукция, тогда DRP необходимо знать плюс ко всему где (каким подразделением) возник спрос/предложение. Ответ на вопрос "Что нам нужно получить?" создает спрос на материалы, которые необходимо поставить с другого подразделения. DRP рассчитывает полностью все эти потребности (после запуска MRP). На вопрос "Что мы собираемся поставить?" ответ возникает при оценке всех источников спроса на продукт, включая заказы клиентов, прогноз отгрузок, потребности в запчастях, страховой запас и межзаводской спрос. Используя данные по межзаводским запросам и заказам на распределение, между подразделениями ведется контроль спроса и предложения. На основе данных о потребностях подразделения на материалы, поставляемые другим подразделением, DRP создает запросы между этими подразделениями. Ответ на последний вопрос "Что мы можем поставить" зависит от наличия материалов (предложение) и транспорта (ресурсов). Если спрос (потребности) превышает предложение, DRP можно использовать для закрепления материалов за несколькими подразделениями в указанной пропорци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t>И. Ветров, 1999 год</w:t>
      </w:r>
    </w:p>
    <w:sectPr>
      <w:type w:val="nextPage"/>
      <w:pgSz w:w="11906" w:h="16838"/>
      <w:pgMar w:left="851"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07:06:00Z</dcterms:created>
  <dc:creator>111</dc:creator>
  <dc:description/>
  <dc:language>en-US</dc:language>
  <cp:lastModifiedBy>111</cp:lastModifiedBy>
  <dcterms:modified xsi:type="dcterms:W3CDTF">1999-12-08T07:06:00Z</dcterms:modified>
  <cp:revision>2</cp:revision>
  <dc:subject/>
  <dc:title>Описание стандарта MRPIIГлавное меню</dc:title>
</cp:coreProperties>
</file>